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432175</wp:posOffset>
                </wp:positionH>
                <wp:positionV relativeFrom="paragraph">
                  <wp:posOffset>-81280</wp:posOffset>
                </wp:positionV>
                <wp:extent cx="778510" cy="67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500" w:right="-467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611505" cy="6115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505" cy="611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53pt;mso-wrap-distance-left:4pt;mso-wrap-distance-right:4pt;mso-wrap-distance-top:2pt;mso-wrap-distance-bottom:2pt;margin-top:-6.4pt;mso-position-vertical-relative:text;margin-left:27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500" w:right="-467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611505" cy="6115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505" cy="611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right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ОВЕТ ДЕПУТАТОВ  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РШИНО-БИДЖИНСКОГО СЕЛЬСОВ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СПУБЛИКИ ХАКАСИЯ</w:t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</w:t>
      </w:r>
      <w:r>
        <w:rPr>
          <w:b/>
          <w:sz w:val="26"/>
          <w:szCs w:val="26"/>
        </w:rPr>
        <w:t xml:space="preserve">Р Е Ш Е Н И Е                                             </w:t>
      </w:r>
    </w:p>
    <w:p>
      <w:pPr>
        <w:pStyle w:val="Normal"/>
        <w:shd w:fill="FFFFFF" w:val="clear"/>
        <w:spacing w:lineRule="exact" w:line="264"/>
        <w:ind w:right="-2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64"/>
        <w:ind w:right="-23" w:hanging="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т   25. 12.2025                            с. Вершино-Биджа                      № 21</w:t>
      </w:r>
    </w:p>
    <w:p>
      <w:pPr>
        <w:pStyle w:val="Normal"/>
        <w:shd w:fill="FFFFFF" w:val="clear"/>
        <w:spacing w:lineRule="exact" w:line="264"/>
        <w:ind w:right="-2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1"/>
        <w:widowControl/>
        <w:jc w:val="both"/>
        <w:rPr>
          <w:rStyle w:val="FontStyle18"/>
          <w:spacing w:val="0"/>
          <w:sz w:val="26"/>
          <w:szCs w:val="26"/>
        </w:rPr>
      </w:pPr>
      <w:r>
        <w:rPr>
          <w:rStyle w:val="FontStyle18"/>
          <w:spacing w:val="0"/>
          <w:sz w:val="26"/>
          <w:szCs w:val="26"/>
        </w:rPr>
        <w:t xml:space="preserve"> </w:t>
      </w:r>
    </w:p>
    <w:p>
      <w:pPr>
        <w:pStyle w:val="Normal"/>
        <w:ind w:left="-540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  утверждении перспективного плана работы Совета депутатов</w:t>
      </w:r>
    </w:p>
    <w:p>
      <w:pPr>
        <w:pStyle w:val="Normal"/>
        <w:ind w:left="-540" w:hanging="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Вершино- Биджинский сельсовет на 2026 год</w:t>
      </w:r>
    </w:p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 основании Федерального закона Российской федерации от 06.01.2003г. № 131-ФЗ « Об общих принципах организации местного самоуправления в Российской Федерации», Устава муниципального образования Вершино- Биджинский сельсовет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муниципального образования Вершино- Биджинский сельсовет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Перспективный план работы Совета депутатов муниципального образования Вершино- Биджинский сельсовет на 2026 год утверди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Ответственность за выполнение плана работы возложить на главу муниципального образования Вершино- Биджинский сельсовет-  Сегиенкко С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Решение вступает в силу со дня его принятия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ершино-Биджинского сельсовета                                                                  С.В. Серги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-540" w:hanging="0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ершино-Биджин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от 25. 12.20</w:t>
      </w:r>
      <w:bookmarkStart w:id="0" w:name="_GoBack"/>
      <w:bookmarkEnd w:id="0"/>
      <w:r>
        <w:rPr>
          <w:sz w:val="26"/>
          <w:szCs w:val="26"/>
        </w:rPr>
        <w:t>25 № 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РАБОТ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а депутатов Вершино-Биджинского сельсовета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на 2026год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06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"/>
        <w:gridCol w:w="5375"/>
        <w:gridCol w:w="47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№ </w:t>
            </w:r>
            <w:r>
              <w:rPr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аименование рассматриваемого вопрос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Докладчик</w:t>
            </w:r>
          </w:p>
        </w:tc>
      </w:tr>
      <w:tr>
        <w:trPr>
          <w:trHeight w:val="505" w:hRule="atLeast"/>
        </w:trPr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26 Февра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 организации работы с  семьями находящимися под опекой и попечительством, многодетными неблагополучными семьями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Наумцева НВ.- соцпедагог школы,  Парпус Н.А. МФ.-специалист администрации.</w:t>
            </w:r>
          </w:p>
        </w:tc>
      </w:tr>
      <w:tr>
        <w:trPr>
          <w:trHeight w:val="1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 задачах по исполнению  комплексных программ на территории Вершино-Биджинского сельсовета в текущем году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Сергиенко С.В.- глава Вершино- Биджинского сельсовета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Об исполнении бюджета сельского совета за 2026 год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Кремзукова Е.А.- главный бухгалтер администрации сельсовета.</w:t>
            </w:r>
          </w:p>
        </w:tc>
      </w:tr>
      <w:tr>
        <w:trPr>
          <w:trHeight w:val="441" w:hRule="atLeast"/>
        </w:trPr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29 Апреля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Отчет главы муниципального образования за 2025 год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Сергиенко С.В.- глава Вершино-Биджинского сельсове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 мероприятиях по благоустройству и озеленению территории Вершино-Биджинского сельсовета.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Фескина Ю.Н- специалист администрации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.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зное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Сергиенко С.В. – глава Вершино-Биджинского сельсовета</w:t>
            </w:r>
          </w:p>
        </w:tc>
      </w:tr>
      <w:tr>
        <w:trPr>
          <w:trHeight w:val="431" w:hRule="atLeast"/>
        </w:trPr>
        <w:tc>
          <w:tcPr>
            <w:tcW w:w="106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25 Июня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 организации библиотечного обслуживания населения, комплектования библиотечных фондов библиотеки Вершино-Биджинского сельсовет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лексейцева О.А.- заведующая сельской библиотекой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 состоянии законности и правопорядка на территории Вершино-Биджинского сельсовет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участковый уполномоченный полиции</w:t>
            </w:r>
          </w:p>
        </w:tc>
      </w:tr>
      <w:tr>
        <w:trPr>
          <w:trHeight w:val="593" w:hRule="atLeast"/>
        </w:trPr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27 Авгу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 работе Вершино-Биджинского сельского дома культуры по обеспечению жителей территории Вершино-Биджинского сельсовета услугами культурны.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Чусов Н.В.- директор СДК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 готовности к проведению выборов на территории Вершино-Биджинского сельсовета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Фескина Ю.Н.-специалист администрации сельсовета</w:t>
            </w:r>
          </w:p>
        </w:tc>
      </w:tr>
      <w:tr>
        <w:trPr>
          <w:trHeight w:val="524" w:hRule="atLeast"/>
        </w:trPr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39 Октября</w:t>
            </w:r>
          </w:p>
        </w:tc>
      </w:tr>
      <w:tr>
        <w:trPr>
          <w:trHeight w:val="435" w:hRule="atLeast"/>
        </w:trPr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 исполнении доходной части бюджета, о состоянии налогов и сборов на территории Вершино-Биджинского сельсовета.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несение изменений в бюджет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Текущие вопросы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>Кремзукова Е.А.- главный бухгалтер администрации.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горная О.В.- специалист администрации.</w:t>
            </w:r>
          </w:p>
        </w:tc>
      </w:tr>
      <w:tr>
        <w:trPr>
          <w:trHeight w:val="613" w:hRule="atLeast"/>
        </w:trPr>
        <w:tc>
          <w:tcPr>
            <w:tcW w:w="10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eastAsia="en-US"/>
              </w:rPr>
              <w:t>25 Декабря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Об утверждении бюджета на 2026 и плановый 2027- 2028годы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>Кремзукова Е.А. главный бухгалтер администрации.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.</w:t>
            </w:r>
          </w:p>
        </w:tc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>Об утверждении плана работы Совета депутатов Вершино-Биджинского сельсовета на 2026 год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Сергиенко С.В. -  Глава Вершино-Биджинского сельсовета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ршино-Биджинского сельского совета                                                     Сергиенко С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64"/>
        <w:ind w:right="-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93" w:right="851" w:gutter="0" w:header="0" w:top="1087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  <w:sz w:val="20"/>
      <w:szCs w:val="20"/>
      <w:u w:val="single"/>
    </w:rPr>
  </w:style>
  <w:style w:type="character" w:styleId="Style14">
    <w:name w:val="Не вступил в силу"/>
    <w:basedOn w:val="Style12"/>
    <w:qFormat/>
    <w:rPr>
      <w:color w:val="008080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2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Text">
    <w:name w:val="text Знак"/>
    <w:basedOn w:val="Style12"/>
    <w:qFormat/>
    <w:rPr>
      <w:rFonts w:ascii="Arial" w:hAnsi="Arial" w:cs="Arial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Style16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300"/>
      <w:jc w:val="center"/>
    </w:pPr>
    <w:rPr>
      <w:sz w:val="24"/>
      <w:szCs w:val="24"/>
    </w:rPr>
  </w:style>
  <w:style w:type="paragraph" w:styleId="Style31">
    <w:name w:val="Style3"/>
    <w:basedOn w:val="Normal"/>
    <w:qFormat/>
    <w:pPr/>
    <w:rPr>
      <w:sz w:val="24"/>
      <w:szCs w:val="24"/>
    </w:rPr>
  </w:style>
  <w:style w:type="paragraph" w:styleId="Style41">
    <w:name w:val="Style4"/>
    <w:basedOn w:val="Normal"/>
    <w:qFormat/>
    <w:pPr>
      <w:spacing w:lineRule="exact" w:line="299"/>
      <w:ind w:firstLine="691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ind w:firstLine="773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Style91">
    <w:name w:val="Style9"/>
    <w:basedOn w:val="Normal"/>
    <w:qFormat/>
    <w:pPr>
      <w:spacing w:lineRule="exact" w:line="298"/>
      <w:ind w:firstLine="691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298"/>
      <w:ind w:firstLine="792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859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293"/>
      <w:ind w:firstLine="965"/>
      <w:jc w:val="both"/>
    </w:pPr>
    <w:rPr>
      <w:sz w:val="24"/>
      <w:szCs w:val="24"/>
    </w:rPr>
  </w:style>
  <w:style w:type="paragraph" w:styleId="Style151">
    <w:name w:val="Style15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1">
    <w:name w:val="text"/>
    <w:basedOn w:val="Normal"/>
    <w:qFormat/>
    <w:pPr>
      <w:widowControl/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57:00Z</dcterms:created>
  <dc:creator>1</dc:creator>
  <dc:description/>
  <cp:keywords/>
  <dc:language>en-US</dc:language>
  <cp:lastModifiedBy>Пользователь Windows</cp:lastModifiedBy>
  <cp:lastPrinted>2025-12-24T15:16:00Z</cp:lastPrinted>
  <dcterms:modified xsi:type="dcterms:W3CDTF">2025-12-24T08:17:00Z</dcterms:modified>
  <cp:revision>20</cp:revision>
  <dc:subject/>
  <dc:title> </dc:title>
</cp:coreProperties>
</file>